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2 – DNA and RNA  -  What do you remember??</w:t>
      </w:r>
    </w:p>
    <w:p>
      <w:pPr>
        <w:pStyle w:val="Normal"/>
        <w:spacing w:before="0" w:after="0"/>
        <w:ind w:left="2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does DNA stand for?  __________________________________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ere is DNA found in the cell?  _____________________________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at are the monomers  ( components)  of nucleic acids called?  ___________________________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 </w:t>
      </w:r>
      <w:r>
        <w:rPr/>
        <w:t>Write at least 5 other things about DNA that you kn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left="72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14:00Z</dcterms:created>
  <dc:creator>udsd</dc:creator>
  <dc:description/>
  <cp:keywords/>
  <dc:language>en-US</dc:language>
  <cp:lastModifiedBy>udsd</cp:lastModifiedBy>
  <dcterms:modified xsi:type="dcterms:W3CDTF">2010-05-04T20:14:00Z</dcterms:modified>
  <cp:revision>1</cp:revision>
  <dc:subject/>
  <dc:title>Chapter 12 – DNA and RNA  -  What do you remember</dc:title>
</cp:coreProperties>
</file>